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58</w:t>
        <w:tab/>
        <w:t>b.</w:t>
        <w:tab/>
        <w:t>Form: Notice of Motion for Order Determining Security Insuffici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58-1</w:t>
        <w:tab/>
        <w:t>Notice of motion for order determining security insuffici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NOTICE OF MOTION FOR ORDER DETERMINING SECURITY INSUFFICIENT; SUPPORTING MEMORANDUM; DECLARATION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To each party and attorney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can be heard, in Department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of this Court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California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will move the Court under Code of Civil Procedure §995.930 for an order determining that the </w:t>
      </w:r>
      <w:r>
        <w:rPr>
          <w:bCs/>
        </w:rPr>
        <w:t>_ _[</w:t>
      </w:r>
      <w:r>
        <w:rPr>
          <w:bCs/>
          <w:iCs/>
        </w:rPr>
        <w:t>specify form of security, e.g., undertaking</w:t>
      </w:r>
      <w:r>
        <w:rPr>
          <w:bCs/>
        </w:rPr>
        <w:t xml:space="preserve">]_ _ </w:t>
      </w:r>
      <w:r>
        <w:rPr/>
        <w:t xml:space="preserve">filed by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 xml:space="preserve">]_ _ </w:t>
      </w:r>
      <w:r>
        <w:rPr/>
        <w:t xml:space="preserve">to stay enforcement, pending appeal, of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 xml:space="preserve">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is insufficient. This motion is made on the following ground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State grounds for alleged insufficiency, e.g., if security is furnished by admitted surety insur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admitted surety insurer</w:t>
      </w:r>
      <w:r>
        <w:rPr>
          <w:bCs/>
        </w:rPr>
        <w:t>]_ _</w:t>
      </w:r>
      <w:r>
        <w:rPr/>
        <w:t xml:space="preserve">, the admitted surety insurer that provided the undertaking, is </w:t>
      </w:r>
      <w:r>
        <w:rPr>
          <w:bCs/>
        </w:rPr>
        <w:t>_ _[</w:t>
      </w:r>
      <w:r>
        <w:rPr>
          <w:bCs/>
          <w:iCs/>
        </w:rPr>
        <w:t>specify insufficiency, e.g., not authorized by the Insurance Commissioner to do business in this coun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r, e.g., if security is furnished by personal suret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personal surety</w:t>
      </w:r>
      <w:r>
        <w:rPr>
          <w:bCs/>
        </w:rPr>
        <w:t>]_ _</w:t>
      </w:r>
      <w:r>
        <w:rPr/>
        <w:t xml:space="preserve">, one of the personal sureties who furnished the undertaking, is not qualified to act as surety, because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>is not worth the amount of the undertaking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r, e.g., if objection is to amount of securit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amount of the undertaking furnished by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 xml:space="preserve">is insufficient to secure performance of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 xml:space="preserve">and payment of </w:t>
      </w:r>
      <w:r>
        <w:rPr>
          <w:bCs/>
        </w:rPr>
        <w:t>_ _[</w:t>
      </w:r>
      <w:r>
        <w:rPr>
          <w:bCs/>
          <w:iCs/>
        </w:rPr>
        <w:t xml:space="preserve">specify additional damages and costs on appeal respondent can claim if judgment or order is affirmed; see, e.g., </w:t>
      </w:r>
      <w:r>
        <w:rPr>
          <w:bCs/>
          <w:i/>
          <w:iCs/>
        </w:rPr>
        <w:t xml:space="preserve">Code of Civil Procedure </w:t>
      </w:r>
      <w:r>
        <w:rPr>
          <w:i/>
        </w:rPr>
        <w:t>§§</w:t>
      </w:r>
      <w:r>
        <w:rPr>
          <w:bCs/>
          <w:i/>
          <w:iCs/>
        </w:rPr>
        <w:t>917.2-917.65</w:t>
      </w:r>
      <w:r>
        <w:rPr>
          <w:bCs/>
        </w:rPr>
        <w:t xml:space="preserve">]_ _ </w:t>
      </w:r>
      <w:r>
        <w:rPr/>
        <w:t xml:space="preserve">if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>is affirmed or the appeal withdrawn or dismiss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moving party</w:t>
      </w:r>
      <w:r>
        <w:rPr>
          <w:bCs/>
        </w:rPr>
        <w:t>]_ _</w:t>
      </w:r>
      <w:r>
        <w:rPr/>
        <w:t xml:space="preserve">, estimates that an undertaking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 </w:t>
      </w:r>
      <w:r>
        <w:rPr/>
        <w:t>would be suffici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motion is based on all pleadings, papers, and records in this action and the attached supporting memorandum and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 _ _[</w:t>
      </w:r>
      <w:r>
        <w:rPr>
          <w:bCs/>
          <w:iCs/>
        </w:rPr>
        <w:t>and any evidence present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art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6</dc:title>
</cp:coreProperties>
</file>